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369256583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iejsca postoju MP-1, MP-2, MP-4, MP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i miejsce postoju i wypoczynku MPW-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oznakowanie trasy szlaku</w:t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lang w:bidi="zxx"/>
              </w:rPr>
              <w:t xml:space="preserve">Działki : numer 232, obręb Zegrze Pomorskie, 239, 151/2, obręb Niedalino,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  <w:t>17/3, 16/31, obręb Strzekęc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PROJEKT  BUDOWLANO - WYKONAWCZY</w:t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r części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II - DLA GMINY ŚWIESZYN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z elementami dla Gminy Manowo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 - 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gr in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Blatkiewicz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ordynato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/83/GW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6"/>
              </w:rPr>
              <w:t>Melioracje Wodne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dan Woźnia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8/Sz/87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Konstrukcyjno-budowla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</w:p>
    <w:p>
      <w:pPr>
        <w:pStyle w:val="Normal"/>
        <w:tabs>
          <w:tab w:val="clear" w:pos="708"/>
          <w:tab w:val="left" w:pos="6636" w:leader="none"/>
        </w:tabs>
        <w:rPr>
          <w:vanish/>
        </w:rPr>
      </w:pPr>
      <w:r>
        <w:rPr>
          <w:color w:val="000080"/>
          <w:lang w:val="en-US" w:eastAsia="en-US"/>
        </w:rPr>
        <w:tab/>
        <w:t xml:space="preserve">                     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5:00Z</dcterms:created>
  <dc:creator>ccc</dc:creator>
  <dc:description/>
  <cp:keywords/>
  <dc:language>en-US</dc:language>
  <cp:lastModifiedBy>User</cp:lastModifiedBy>
  <cp:lastPrinted>2015-11-03T18:17:00Z</cp:lastPrinted>
  <dcterms:modified xsi:type="dcterms:W3CDTF">2015-11-03T17:17:00Z</dcterms:modified>
  <cp:revision>16</cp:revision>
  <dc:subject/>
  <dc:title>URZĄD  GMINY  OTYŃ</dc:title>
</cp:coreProperties>
</file>